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айс-лист на витражи, выполненных с помощью свинцовых лен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5981700" cy="686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686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Интерва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лощадей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S&lt;0,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0,2&lt;S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&lt;0,3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&lt;S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&lt;0,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&lt;S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&lt;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стек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розр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То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розр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То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розр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То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розр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То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 xml:space="preserve">Наз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витраж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апфи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гламу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увшин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юльпа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ите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жност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ороле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корпио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анесс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забелл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звёзд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алахи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упидо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бесконечност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осхо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а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лим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тал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идн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ска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риум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фанжи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ариж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амилл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фе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ур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арсел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шу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ассве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ладь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бону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луч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феник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зака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фарао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итражи с плёнками 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-1,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2…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540.75pt;mso-wrap-distance-left:9pt;mso-wrap-distance-right:9pt;mso-wrap-distance-top:0pt;mso-wrap-distance-bottom:0pt;margin-top:135.0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Интервал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лощадей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S&lt;0,2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0,2&lt;S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lang w:val="en-US"/>
                              </w:rPr>
                              <w:t>&lt;0,35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&lt;S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lang w:val="en-US"/>
                              </w:rPr>
                              <w:t>&lt;0,5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&lt;S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lang w:val="en-US"/>
                              </w:rPr>
                              <w:t>&lt;0,6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стек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розр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То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розр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То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розр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То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розр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Тон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 xml:space="preserve">Наз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витраж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апфи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гламу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увшинк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юльпа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ите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жност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ороле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корпио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анесс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забелл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звёзд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алахи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упидо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бесконечност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осхо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а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лим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атал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идн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ска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риум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фанжи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ариж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амилл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фе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ури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арсел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шу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ассве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ладь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бону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луч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феник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зака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фарао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итражи с плёнками (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-1,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2…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 плёнок (по желанию клиента можно также использовать плёнк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Контактный телефон:</w:t>
      </w: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8-917-655-79-34</w:t>
      </w:r>
      <w:r>
        <w:rPr>
          <w:sz w:val="32"/>
          <w:szCs w:val="32"/>
        </w:rPr>
        <w:t xml:space="preserve"> (Владимир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u w:val="single"/>
          <w:lang w:val="en-US"/>
        </w:rPr>
        <w:t>E-mail:</w:t>
      </w:r>
      <w:r>
        <w:rPr>
          <w:sz w:val="32"/>
          <w:szCs w:val="32"/>
          <w:lang w:val="en-US"/>
        </w:rPr>
        <w:t xml:space="preserve">  </w:t>
      </w:r>
      <w:hyperlink r:id="rId2">
        <w:r>
          <w:rPr>
            <w:rStyle w:val="InternetLink"/>
            <w:sz w:val="32"/>
            <w:szCs w:val="32"/>
            <w:u w:val="none"/>
            <w:lang w:val="en-US"/>
          </w:rPr>
          <w:t>vitrag-mebel@mail.ru</w:t>
        </w:r>
      </w:hyperlink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Цены (фиксированные) даны в рублях в зависимости от площади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(кв. 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. –  обычное прозрачное стекло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н. –  тонированное (коричневое) стек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ёкла с обработанными кром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езд к клиенту и доставка –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аказе от 10 витражей – 5% скидка!</w:t>
      </w:r>
    </w:p>
    <w:sectPr>
      <w:type w:val="nextPage"/>
      <w:pgSz w:w="11906" w:h="16838"/>
      <w:pgMar w:left="3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rag-meb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5:17:00Z</dcterms:created>
  <dc:creator>Муллин</dc:creator>
  <dc:description/>
  <cp:keywords/>
  <dc:language>en-US</dc:language>
  <cp:lastModifiedBy>Муллин</cp:lastModifiedBy>
  <dcterms:modified xsi:type="dcterms:W3CDTF">2009-08-25T13:02:00Z</dcterms:modified>
  <cp:revision>4</cp:revision>
  <dc:subject/>
  <dc:title>название витража</dc:title>
</cp:coreProperties>
</file>